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关于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图书馆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优化功能区</w:t>
      </w:r>
    </w:p>
    <w:p>
      <w:pPr>
        <w:pStyle w:val="Heading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及配置方便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读者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学习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的建议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jc w:val="center"/>
        <w:rPr>
          <w:rFonts w:ascii="楷体_GB2312" w:hAnsi="楷体_GB2312" w:eastAsia="楷体_GB2312" w:cs="楷体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牛家营子镇代表团 王波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64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640"/>
        <w:jc w:val="both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全民阅读对于强化文化认同、振奋民族精神、提高公民素质、淳化社会风气、构建核心价值、激发创新创造活力等具有不可替代的作用。图书馆作为全民阅读工作的主要阵地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是一座城市的文化之窗，</w:t>
      </w:r>
      <w:r>
        <w:rPr>
          <w:rFonts w:ascii="仿宋_GB2312" w:hAnsi="仿宋_GB2312" w:cs="仿宋_GB2312" w:eastAsia="仿宋_GB2312"/>
          <w:sz w:val="32"/>
          <w:szCs w:val="32"/>
        </w:rPr>
        <w:t>使命在肩、责任重大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640"/>
        <w:jc w:val="both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随着发展日新月异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手机、平板电脑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数字化阅读丰富了我们的生活，但大部分读者更喜欢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纸质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传统阅读与数字化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阅读相结合的方式进行自学，特别对于考公、考研群体来说，安静的阅读环境是必备要素之一，图书馆就成了首选之地。但经调查发现，本旗图书馆</w:t>
      </w:r>
      <w:r>
        <w:rPr>
          <w:rFonts w:ascii="仿宋_GB2312" w:hAnsi="仿宋_GB2312" w:cs="仿宋_GB2312" w:eastAsia="仿宋_GB2312"/>
          <w:sz w:val="32"/>
          <w:szCs w:val="32"/>
        </w:rPr>
        <w:t>使用体验感不尽如人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表现在以下几个方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阅读功能设置不完善，免费公益自修室座位短缺，电源插座不能满足读者的需要，移动阅读设备的电力续航能力不足等问题，给广大读书学习人员带来诸多不便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640"/>
        <w:jc w:val="both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在此提出如下建议：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640"/>
        <w:jc w:val="both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一是‌设置多样化的学习区域。规划形式丰富的学习区域，以满足不同读者的需求。可以设置小组学习区域和个人研究区域，提供不同的学习氛围和设施，使读者可以根据自己的学习方式选择合适的区域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640"/>
        <w:jc w:val="both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二是‌配备合适的设施和服务‌。加大对公共图书馆的投入，完善插座、电源等基础设施外，增设更多的公益自习室座位，如受空间限制，可调整开放一下相关的功能区（如残疾人功能区，基本没有用，处于闲置状态），为居民提供在锦山安静又免费学习的地方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640"/>
        <w:jc w:val="both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三是增加书籍数量种类。结合当下形势，购置增添一些新的考试录用相关学习教材资料，满足大学生及部分待业人群需要。同时根据需求，安排专人及时整理更新各类书籍，提供更丰富的阅览资源和便利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640"/>
        <w:jc w:val="both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3:19:00Z</dcterms:created>
  <dc:creator>、</dc:creator>
  <dc:description/>
  <dc:language>en-US</dc:language>
  <cp:lastModifiedBy>祝家有女</cp:lastModifiedBy>
  <cp:lastPrinted>2025-03-03T15:38:00Z</cp:lastPrinted>
  <dcterms:modified xsi:type="dcterms:W3CDTF">2025-03-06T02:59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172004F5EA4ABCA4B442F24EB8AA16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DA1MmIwMjE1NWE3ZDZhZDNlNWI0MWM5MDY1ZTkyZWMiLCJ1c2VySWQiOiI3MzU5OTUyMjkifQ==</vt:lpwstr>
  </property>
</Properties>
</file>